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graphy of Europe – Video Responses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The program traces the journey of the Rhine River from its headwaters in the mountains to the sea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ere are the headwaters of the Rhine River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long what borders and through what countries does it pass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o what sea does it empty? This sea is part of what ocean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Mediterranean Sea separates Europe from which continent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three large peninsulas extend continental Europe southward into the Mediterranean Sea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sea separates Greece from Turkey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sea separates Scandinavia from the rest of Europe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are Europe’s major natural resourc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How does modern Europe meet the growing demand for energy resourc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2:10:00Z</dcterms:created>
  <dc:creator>Curtis Ranweiler</dc:creator>
  <dc:description/>
  <dc:language>en-US</dc:language>
  <cp:lastModifiedBy>Curtis Ranweiler</cp:lastModifiedBy>
  <dcterms:modified xsi:type="dcterms:W3CDTF">2013-01-07T22:14:00Z</dcterms:modified>
  <cp:revision>1</cp:revision>
  <dc:subject/>
  <dc:title/>
</cp:coreProperties>
</file>